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GB" w:eastAsia="en-US"/>
        </w:rPr>
      </w:pPr>
      <w:r>
        <w:rPr>
          <w:rFonts w:cs="Arial" w:ascii="Arial" w:hAnsi="Arial"/>
          <w:b/>
          <w:i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2860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cs-CZ" w:eastAsia="en-US"/>
        </w:rPr>
      </w:pPr>
      <w:r>
        <w:rPr>
          <w:rFonts w:cs="Arial" w:ascii="Arial" w:hAnsi="Arial"/>
          <w:b/>
          <w:i/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92405</wp:posOffset>
                </wp:positionV>
                <wp:extent cx="48196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Conference of the ECCR in Brno (Czech Republi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From October 14 to October 16,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6.5pt;mso-wrap-distance-left:9.05pt;mso-wrap-distance-right:9.05pt;mso-wrap-distance-top:0pt;mso-wrap-distance-bottom:0pt;margin-top:15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Conference of the ECCR in Brno (Czech Republi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From October 14 to October 16,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rticipant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ustria – Radio Klassik Stephansdom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efan HAUSE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Czech Republic – Radio Progla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. Martin HOL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MIKŠ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lip BREIND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lan TESAŘ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France  – RCF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mmanuel JOUSS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ean-Jacques GARDETT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ungary – Szent István Rádió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rnő TIKOVI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rás BÉRCZESSY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Italy – Corall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alo LUNGHI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therlands – RKK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joerd MULL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ristian van der HEIJD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rtugal – Radio Renascenç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FIGUEIRED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ussia – guest of the ECC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iotr SAKHAROV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lovakia – Rádio Lum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. Juraj SPUCHĽÁ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Martin ŠAJGALÍK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lovenia – Radio Ognjišč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ne Gorjup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pain – COP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rique Campo GONZALEZ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Álvaro REAL</w:t>
      </w:r>
    </w:p>
    <w:sectPr>
      <w:headerReference w:type="default" r:id="rId3"/>
      <w:type w:val="nextPage"/>
      <w:pgSz w:w="11906" w:h="16838"/>
      <w:pgMar w:left="1440" w:right="1418" w:gutter="0" w:header="624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-648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/MM\/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/07/26</w:t>
    </w:r>
    <w:r>
      <w:rPr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bCs/>
      <w:sz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4" w:hanging="0"/>
      <w:outlineLvl w:val="4"/>
    </w:pPr>
    <w:rPr>
      <w:b/>
      <w:bCs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Times New Roman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2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omic Sans MS" w:hAnsi="Comic Sans MS" w:cs="Comic Sans MS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9:00Z</dcterms:created>
  <dc:creator>fdc</dc:creator>
  <dc:description/>
  <cp:keywords/>
  <dc:language>en-US</dc:language>
  <cp:lastModifiedBy>Proglas</cp:lastModifiedBy>
  <cp:lastPrinted>2015-10-12T14:44:00Z</cp:lastPrinted>
  <dcterms:modified xsi:type="dcterms:W3CDTF">2015-10-12T12:44:00Z</dcterms:modified>
  <cp:revision>6</cp:revision>
  <dc:subject/>
  <dc:title>Inscrits</dc:title>
</cp:coreProperties>
</file>